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netaddr 0.7.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Copyright (c) 2008 by David P. D. M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P. D. Mos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X2lB909tHGSCmKcZ846BUeZLi0dfHkGepdEwiLyugUi8zg14xWvBPYpwVG2R9mqqsCvlK5
BEKxXn5CgVnhCEZXRwRcptQc/QYL6glVeM7v+Cq7kOeX5psH6YXOT83jWw9lst86Eu05bfKR
Mpia4W5b8qNKpKplvkYSCvCzpnUgAMkgUft2MYpE1gDaDdowyOfbgEIcOxDK9TivMq60lma0
x+Yn6dAN10GSaXx++T</vt:lpwstr>
  </property>
  <property fmtid="{D5CDD505-2E9C-101B-9397-08002B2CF9AE}" pid="3" name="_2015_ms_pID_7253431">
    <vt:lpwstr>mRwuTtRywxjqXc6bH9aFXJyPR/3dI5pLEUDASlhRk0q3CPq/c4u+Mx
3HhZgC3bYyI6Cty5ek3m2GQvnbG4lbO5uI9JyeXeiICGp9h3pF9KDf3wpKtibYEhq8/m6L5A
oedTlP8NyibWlj7DveIf31di83iTE6lVzuHXDTvpNu/yeggoJMLPUUMJY2vcQIkfduOg98PE
RTI6ANFydW7Iao1vcwG3E9i44R/RT35Cx3vi</vt:lpwstr>
  </property>
  <property fmtid="{D5CDD505-2E9C-101B-9397-08002B2CF9AE}" pid="4" name="_2015_ms_pID_7253431_00">
    <vt:lpwstr>_2015_ms_pID_7253431</vt:lpwstr>
  </property>
  <property fmtid="{D5CDD505-2E9C-101B-9397-08002B2CF9AE}" pid="5" name="_2015_ms_pID_7253432">
    <vt:lpwstr>bbMPybN/U9yJ05Q/Q9j3Bw9bKJ5+3/eUQqzo
WGJlLYUt67w2TK88TnnnrEeidW3788i9Tak3W4seU9ejxZW7r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93</vt:lpwstr>
  </property>
</Properties>
</file>